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4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23 Устава Соликам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Соликамского городского округа, принятый решением Соликамской городской Думы от 29.06.2005 № 412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) часть 1 статьи 6 дополнить пунктом 26.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26.2)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)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 1 статьи 6.1</w:t>
        </w:r>
      </w:hyperlink>
      <w:r>
        <w:rPr>
          <w:sz w:val="28"/>
          <w:szCs w:val="28"/>
        </w:rPr>
        <w:t xml:space="preserve"> дополнить пунктом 1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4 ноября 1995 года № 181-ФЗ "О социальной защите инвалидов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) часть 1 статьи 6.1 дополнить пунктом 12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2)  осуществление мероприятий, предусмотренных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донорстве крови и ее компонен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) часть 1 статьи 7 дополнить пунктом 5.2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5.2) осуществление полномочий в сфере водоснабжения и водоотведения, предусмотренных  Федеральным законом «О водоснабжении и водоотведении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)  часть 1 статьи 11.1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Выборы  депутатов Соликамской  городской Думы проводятся по смешанной избиратель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енадцать депутатских мандатов в Соликамской городской Думе распределяются в соответствии с законодательством о выборах между списками кандидатов, выдвинутыми политическими партиями (их региональными отделениями или иными структурными подразделениями), пропорционально числу голосов избирателей, полученных каждым из списков кандид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енадцать депутатских мандатов в Соликамской городской Думе распределяются в соответствии с законодательством о выборах между кандидатами, избираемыми по одномандатным   избирательным округам по мажоритарной избирательной системе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)  в части  2 статьи 22 слова «25 депутатов» заменить  словами «24 депутатов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) часть 5 статьи 24 дополнить пунктами 4, 5 и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4) несоблюдение ограничений, установленных федеральным законом, устанавливающим общие принципы организации местного  самоуправления в Российской Федераци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) несоблюдение  ограничений и запретов  и неисполнение обязанности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в связи с утратой доверия в случаях предусмотренных Федеральным законом от 25 декабря 2008 года № 273-ФЗ «О противодействии коррупц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8)  часть 4 статьи 3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Основанием для государственной регистрации органов администрации города Соликамска в качестве юридических лиц является решение Соликамской городской Думы об учреждении соответствующего органа в форме муниципального казенного учреждения и утвержденное положение о нем Соликамской  городской Думой по представлению главы города Соликамска.»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подлежит официальному опубликованию после его государственной регистрации  и вступает в силу  после его официального опубликования в газете «Соликамский рабочий» с учетом положений, определенных настоящим пункт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) подпункты 1.1 и 1.4 настоящего решения вступает в силу  не ранее 1 января 2013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)  подпункт 1.3 настоящего решения вступает в силу не ранее 27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) подпункты 1.5, 1.6 настоящего решения применяется к выборам депутатов Соликамской городской Думы, назначенным после вступления в силу настояще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28.11.2012</w:t>
        <w:tab/>
        <w:t>№ 348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утверждении  Прогнозного плана приватизаци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муниципального имущества  Соликамского городского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круга на 2013 год, проектов Прогнозных планов приватизации муниципального имущества 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на 2014, 2015 годы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В соответствии с Граждански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 Федеральным законом Российской Федерации от 21.12.2001 №178-ФЗ</w:t>
      </w:r>
      <w:r>
        <w:rPr/>
        <w:t xml:space="preserve"> </w:t>
      </w:r>
      <w:r>
        <w:rPr>
          <w:sz w:val="28"/>
          <w:szCs w:val="28"/>
        </w:rPr>
        <w:t>«О приватизации государственного и муниципального имущества</w:t>
      </w:r>
      <w:r>
        <w:rPr>
          <w:szCs w:val="28"/>
        </w:rPr>
        <w:t xml:space="preserve">», </w:t>
      </w:r>
      <w:r>
        <w:rPr>
          <w:sz w:val="28"/>
        </w:rPr>
        <w:t xml:space="preserve">статьей 23 Устава Соликамского городского округа, пунктом 2.2 Положения о приватизации муниципального имущества Соликамского городского округа, утвержденного решением Соликамской городской Думы от 30 июля 2008 г. № 428,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Соликамская городская Дума  РЕШИЛА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1. Утвердить Прогнозный план приватизации муниципального имущества Соликамского городского округа на 2013 год, согласно приложению 1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2. Утвердить проект Прогнозного плана приватизации муниципального имущества Соликамского городского округа на 2014 год, согласно приложению 2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3. Утвердить проект Прогнозного плана приватизации муниципального имущества Соликамского городского округа на 2015 год, согласно приложению 3.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ab/>
        <w:t>4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ConsPlusTitle"/>
        <w:widowControl/>
        <w:spacing w:lineRule="exact" w:line="240"/>
        <w:ind w:left="4956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1.2012 № 348  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НЫЙ ПЛАН ПРИВАТИЗАЦ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</w:t>
      </w:r>
      <w:r>
        <w:rPr/>
        <w:t xml:space="preserve"> ГОД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600"/>
        <w:gridCol w:w="252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оходы от приватизации имущества</w:t>
              <w:br/>
              <w:t xml:space="preserve">в тыс.руб.    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льтуры 3/1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101,7 кв.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5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ул..Черняховского, д.1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223,7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и подвале многоквартирн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ъекты газоснабжения: подземные и наружные газовые сети, протяженностью 4307,45 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20-летия Победы, 227/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кирпичное здание общей площадью  266,8 кв.м  Обременение: договор аренды с ИП Завьяловым Н.Г. от 26.03.2003 № 1396/1 на  помещения площадью 60,0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Матросова, 21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площадью 179,1 кв.м на 2-м этаже  нежилого здания по адресу : ул. Матросова, 21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с АНО «Автошкола РОСТ» от 07.04.2011 № 1939 на  помещения площадью 78,9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Культуры, 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площадью 109,1 кв.м на первом этаже  многоквартирн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с ИП Ковалик от 01.10.2004 № 158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Кирова, 3, бокс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жилое одноэтажное кирпичное здание общей площадью  71,9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3, бокс 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жилое одноэтажное кирпичное здание общей площадью  92,6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Мира, 25/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шлакоблочное здание общей площадью  123,1 кв.м, лит 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Мира, 25/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кирпично-панельное здание общей площадью  423,4 кв.м, лит 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Мира, 25/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кирпичное здание общей площадью  324,1 кв.м, лит 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с ООО «Уралтехсервис» от 22.12.2010 № 105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Энергетиков,</w:t>
            </w:r>
          </w:p>
          <w:p>
            <w:pPr>
              <w:pStyle w:val="Normal"/>
              <w:ind w:left="-70" w:firstLine="70"/>
              <w:rPr/>
            </w:pPr>
            <w:r>
              <w:rPr/>
              <w:t xml:space="preserve">11/1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одноэтажное кирпичное здание, объект незавершенного строительств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Энергетиков,</w:t>
            </w:r>
          </w:p>
          <w:p>
            <w:pPr>
              <w:pStyle w:val="Normal"/>
              <w:ind w:left="-70" w:firstLine="70"/>
              <w:rPr/>
            </w:pPr>
            <w:r>
              <w:rPr/>
              <w:t xml:space="preserve">11/1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одноэтажное кирпичное здание, объект незавершенного строительств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Набережная, 129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кирпичное здание общей площадью  37,4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Соликамское  шоссе, 5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кирпичное здание общей площадью  95,3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1.2012 № 348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муниципальной собственности Соликамского городского округа, планируемых к приватизации в 2014</w:t>
      </w:r>
      <w:r>
        <w:rPr/>
        <w:t xml:space="preserve"> году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780"/>
        <w:gridCol w:w="252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доходы от приватизации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 тыс.  руб.    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Ленина, д.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ое нежилое помещение в жил. Доме 162,4 кв.м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91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№ 2055 от 11.06.2008 сроком до 04.06.2011 с ИП Ваулиным Г.П. с  ООО «Мега Люкс»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 летия Победы, 19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77,7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5-этажного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с ИП Прохоровым А.Г. от 26.08.2009 № 21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Менделеева, 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кирпичное здание (свинарника) общей площадью  1318,5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Пр.Ленина, д.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149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и подвале многоквартирн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ООО «Аптека на Клестовке» № </w:t>
            </w:r>
            <w:r>
              <w:rPr>
                <w:rFonts w:cs="Times New Roman CYR" w:ascii="Times New Roman CYR" w:hAnsi="Times New Roman CYR"/>
                <w:color w:val="4B4B4B"/>
                <w:sz w:val="24"/>
                <w:szCs w:val="24"/>
              </w:rPr>
              <w:t>2465 от 07.09.2012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 55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 здание площадью 31.8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26.05.2009  № 2182 с ИП Федорова Е.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Пр.Ленина, д.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87,7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№ 2465 от 07.09.2012 г. с ИП Семеновым В.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-во от 2.09.2004 № 59АК 6292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1.2012  № 348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еречень объектов муниципальной собственности Соликамского городского округа, планируемых к приватизации в 2015</w:t>
      </w:r>
      <w:r>
        <w:rPr/>
        <w:t xml:space="preserve"> году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780"/>
        <w:gridCol w:w="252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доходы от приватизации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 тыс.руб.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кет акц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АО «Хлеб Соликамска», принадлежащий муниципальному образованию Соликамский городской округ, составляющий 25,6 % в уставном капитале общества, в количестве 3402 штук номинальной стоимостью 1,11 руб. кажд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Ст.Разина, д.58 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 здание-склад  площадью 89,7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№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49 от 10.02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П Румянцевы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, 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251,1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5-этажного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НАЧОУ ВПО «Современная гуманитарная академия» от 31.07.2009 № 219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ана Разина, 5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214 кв.м 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 жилого 5 этажн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03.02.2009  № 2112 с ООО»Гран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Привокзальная, д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– пекарня, магазин, склады, застроенной площадью 385,7 кв.м, в том числе общей площадью 288,8 кв.м на первом этаже пятиэтажного кирпичного многоквартирн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ие: договор аренды № </w:t>
            </w:r>
            <w:r>
              <w:rPr>
                <w:rFonts w:cs="Times New Roman CYR" w:ascii="Times New Roman CYR" w:hAnsi="Times New Roman CYR"/>
                <w:color w:val="4B4B4B"/>
                <w:sz w:val="22"/>
                <w:szCs w:val="22"/>
              </w:rPr>
              <w:t xml:space="preserve">2349 от 10.02.201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а с Елисеевым А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11.2012 № 349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ликам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городской Думы от 24.02.2011 № 1028 «Об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тверждении Программы комплексного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тия систем коммунальной инфраструктуры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 на 2011 – 2016 гг.»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16.10.2012 № СЭД-026-02-09б-995, 12.11.2012  № СЭД-026-02-09б-1079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autoSpaceDE w:val="false"/>
        <w:spacing w:lineRule="exact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нести в Программу комплексного развития систем коммунальной инфраструктуры Соликамского городского округа на 2011 – 2016 гг., утвержденную решением Соликамской городской Думы от 24.02.2011 № 1028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рограммы» строку «Объемы и источники финансирования» изложить в новой редакции: «Всего – 2513,4 млн. руб., в т.ч.: бюджет Соликамского городского округа – 495,5 млн. руб.; внебюджетные источники – 2017,9 млн. руб.»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Задачу № 1 «Развитие систем теплоснабжения» пункт  1.1. «Мероприятия по повышению качества товаров (услуг), улучшению экологической ситуации» дополнить строкой 1.1.8. «Разработка схемы теплоснабжения Соликамского городского округа» согласно Приложению 1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Задачу № 2 «Развитие систем водоснабжения» пункт 2.1. «Мероприятия по повышению качества производимых для потребителей товаров (оказываемых услуг), улучшению экологической ситуации» дополнить строкой 2.1.4. «Разработка схемы водоснабжения Соликамского городского округа» согласно Приложению 2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Задачу № 3 «Развитие систем водоотведения и очистки сточных вод» пункт 3.1. «Мероприятия по повышению качества производимых для потребителей товаров (оказываемых услуг), улучшению экологической ситуации» дополнить строкой 3.1.5. «Разработка схемы водоотведения Соликамского городского округа» согласно Приложению 3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в пункте 1.1. «Мероприятия по повышению качества товаров (услуг), улучшению экологической ситуации» Задачи № 1 «Развитие систем теплоснабжения» строки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Итого, в т.ч.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по задаче № 1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огласно Приложению 4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в пункте 2.1. «Мероприятия по повышению качества производимых для потребителей товаров (оказываемых услуг), улучшению экологической ситуации» Задачи № 2 «Развитие систем водоснабжения» строки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Итого, в т.ч.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по задаче № 2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огласно Приложению 5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в пункте 3.1. «Мероприятия по повышению качества производимых для потребителей товаров (оказываемых услуг), улучшению экологической ситуации» Задачи № 3 «Развитие систем водоотведения и очистки сточных вод» строки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Итого, в т.ч.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по задаче № 3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огласно Приложению 6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раздела 3 «Система программных мероприятий» строки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ИТОГО по Программе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согласно Приложению 7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1 раздела 4 «Ресурсное обеспечение Программы» цифры «2 506,4» заменить на цифры «2 513,4»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2 раздела 4 «Ресурсное обеспечение Программы» цифры «382,3» заменить на цифры «386,3»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3 раздела 4 «Ресурсное обеспечение Программы» цифры «165,7» заменить на цифры «167,2»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4 раздела 4 «Ресурсное обеспечение Программы» цифры «369,9» заменить на цифры «371,4»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10 раздела 4 «Ресурсное обеспечение Программы» цифры «488,5» заменить на цифры «495,5»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у 25 раздела 4. «Ресурсное обеспечение программы» изложить в новой редакции согласно Приложению 8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480" w:after="0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С.В. Девятков</w:t>
      </w:r>
    </w:p>
    <w:p>
      <w:pPr>
        <w:pStyle w:val="Normal"/>
        <w:spacing w:lineRule="exact" w:line="360"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2 № 349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/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80"/>
        <w:gridCol w:w="1782"/>
        <w:gridCol w:w="1367"/>
        <w:gridCol w:w="1368"/>
        <w:gridCol w:w="1368"/>
        <w:gridCol w:w="1368"/>
        <w:gridCol w:w="1366"/>
        <w:gridCol w:w="1366"/>
        <w:gridCol w:w="1364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Задача №1. Развитие систем теплоснабжен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1.1. Мероприятия по повышению качества товаров (услуг), улучшению экологической ситуац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1.1.8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Разработка схемы теплоснабжения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УГК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2 № 349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/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80"/>
        <w:gridCol w:w="1782"/>
        <w:gridCol w:w="1367"/>
        <w:gridCol w:w="1368"/>
        <w:gridCol w:w="1368"/>
        <w:gridCol w:w="1368"/>
        <w:gridCol w:w="1366"/>
        <w:gridCol w:w="1366"/>
        <w:gridCol w:w="1364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Задача №2. Развитие систем водоснабжен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2.1. Мероприятия по повышению качества производимых для потребителей товаров (оказываемых услуг), улучшению экологической ситуац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2.1.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Разработка схемы водоснабжения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УГК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2 № 349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/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80"/>
        <w:gridCol w:w="1782"/>
        <w:gridCol w:w="1367"/>
        <w:gridCol w:w="1368"/>
        <w:gridCol w:w="1368"/>
        <w:gridCol w:w="1368"/>
        <w:gridCol w:w="1366"/>
        <w:gridCol w:w="1366"/>
        <w:gridCol w:w="1364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Задача №3. Развитие систем водоотведения и очистки сточных вод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3.1. Мероприятия по повышению качества производимых для потребителей товаров (оказываемых услуг), улучшению экологической ситуац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3.1.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Разработка схемы водоотведения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УГК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2 № 349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/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80"/>
        <w:gridCol w:w="1782"/>
        <w:gridCol w:w="1367"/>
        <w:gridCol w:w="1368"/>
        <w:gridCol w:w="1368"/>
        <w:gridCol w:w="1368"/>
        <w:gridCol w:w="1366"/>
        <w:gridCol w:w="1366"/>
        <w:gridCol w:w="1364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Задача №1. Развитие систем теплоснабжен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1.1. Мероприятия по повышению качества товаров (услуг), улучшению экологической ситуац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, в т.ч.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57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0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44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68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1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49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890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4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5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7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814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0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69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01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1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49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890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 по задаче № 1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863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0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44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19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77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82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484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4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5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7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7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0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69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251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77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82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484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2 № 349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/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80"/>
        <w:gridCol w:w="1782"/>
        <w:gridCol w:w="1367"/>
        <w:gridCol w:w="1368"/>
        <w:gridCol w:w="1368"/>
        <w:gridCol w:w="1368"/>
        <w:gridCol w:w="1366"/>
        <w:gridCol w:w="1366"/>
        <w:gridCol w:w="1364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Задача №2. Развитие систем водоснабжен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2.1. Мероприятия по повышению качества производимых для потребителей товаров (оказываемых услуг), улучшению экологической ситуац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, в т.ч.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71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4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40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3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87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7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83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2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79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7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8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87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7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83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 по задаче № 2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671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8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99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22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9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45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63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2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79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1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29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7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9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45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63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2 № 349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/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80"/>
        <w:gridCol w:w="1782"/>
        <w:gridCol w:w="1367"/>
        <w:gridCol w:w="1368"/>
        <w:gridCol w:w="1368"/>
        <w:gridCol w:w="1368"/>
        <w:gridCol w:w="1366"/>
        <w:gridCol w:w="1366"/>
        <w:gridCol w:w="1364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Задача №3. Развитие систем водоотведения и очистки сточных вод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3.1. Мероприятия по повышению качества производимых для потребителей товаров (оказываемых услуг), улучшению экологической ситуац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, в т.ч.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215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46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21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61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62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836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336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7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7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8316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124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46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86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62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 по задаче № 3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713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6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64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114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125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9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34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836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336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7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7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3300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6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306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39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50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9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34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06" w:hanging="0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2 № 349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86"/>
        <w:gridCol w:w="1375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 по Программе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5134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467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743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435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744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61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12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9553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81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1908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117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814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59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9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786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886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5527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31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9299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959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326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8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от 28.11.2012 № 349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ЕСУРСНОЕ ОБЕСПЕЧЕНИЕ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6946" w:hanging="0"/>
        <w:jc w:val="right"/>
        <w:rPr/>
      </w:pPr>
      <w:r>
        <w:rPr/>
        <w:t>Таблица 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811"/>
        <w:gridCol w:w="817"/>
        <w:gridCol w:w="818"/>
        <w:gridCol w:w="816"/>
        <w:gridCol w:w="823"/>
        <w:gridCol w:w="955"/>
        <w:gridCol w:w="1224"/>
      </w:tblGrid>
      <w:tr>
        <w:trPr>
          <w:tblHeader w:val="true"/>
          <w:trHeight w:val="375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62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/>
            </w:pPr>
            <w:r>
              <w:rPr>
                <w:bCs/>
                <w:color w:val="000000"/>
              </w:rPr>
              <w:t>Объем финансирования, млн. руб.</w:t>
            </w:r>
          </w:p>
        </w:tc>
      </w:tr>
      <w:tr>
        <w:trPr>
          <w:tblHeader w:val="true"/>
          <w:trHeight w:val="37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 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 г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г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о программе,  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3,4</w:t>
            </w:r>
          </w:p>
        </w:tc>
      </w:tr>
      <w:tr>
        <w:trPr>
          <w:trHeight w:val="3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бюджет Соликамского городского округ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bCs/>
                <w:color w:val="000000"/>
              </w:rPr>
              <w:t>111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5</w:t>
            </w:r>
          </w:p>
        </w:tc>
      </w:tr>
      <w:tr>
        <w:trPr>
          <w:trHeight w:val="3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bCs/>
                <w:color w:val="000000"/>
              </w:rPr>
              <w:t>2017,9</w:t>
            </w:r>
          </w:p>
        </w:tc>
      </w:tr>
    </w:tbl>
    <w:p>
      <w:pPr>
        <w:pStyle w:val="Normal"/>
        <w:spacing w:lineRule="exact" w:line="240" w:before="480" w:after="120"/>
        <w:rPr/>
      </w:pPr>
      <w:r>
        <w:rPr/>
      </w:r>
    </w:p>
    <w:p>
      <w:pPr>
        <w:pStyle w:val="Normal"/>
        <w:spacing w:lineRule="exact" w:line="240" w:before="480" w:after="120"/>
        <w:rPr/>
      </w:pPr>
      <w:r>
        <w:rPr/>
      </w:r>
      <w:r>
        <w:br w:type="page"/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11.2012</w:t>
        <w:tab/>
        <w:t>№ 350</w:t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авила землепользования и застройки Соликамского городского округа, утвержденные решением Соликамской городской  Думы от 24.11.2010 № 935 «Об утверждении Правил землепользования и застройки Соликамского городского округа»</w:t>
      </w:r>
    </w:p>
    <w:p>
      <w:pPr>
        <w:pStyle w:val="ConsPlusNormal"/>
        <w:widowControl/>
        <w:spacing w:lineRule="exact" w:line="240"/>
        <w:ind w:right="48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right="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 города Соликамска проект решения Соликамской городской Думы «О внесении изменений  в Правила землепользования и застройки Соликамского городского округа, утвержденные решением Соликамской городской Думы от 24.10.2010 № 935 «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землепользования и застройки Соликамского городского округа», руководствуясь статьями 31-33 Градостроительного кодекса Российской Федерации, учитывая результаты  публичных слушаний по проекту решения от 03.10.2012г. №10, заключение комиссии по землепользованию и застройки Соликамского городского округа, в  соответствии со статьей  23 Устава Соликамского городского округа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right="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авила землепользования и застройки Соликамского городского округа, утвержденные Соликамской городской  Думой от 24.11.2010 № 935 «Об утверждении Правил землепользования и застройки Соликамского городского округа»,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color w:val="000000"/>
          <w:sz w:val="28"/>
          <w:szCs w:val="28"/>
        </w:rPr>
        <w:t>1.пункт 2 части 1 ст. 32.1. 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лебопекарни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пункт 2 части 1 ст. 30.2. 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ановка нестационарного поста полиции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1 части 1 статьи 32.2 дополнить абзацем следующего содерж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чал»; 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в газете «Соликамский рабочий» и  подлежит размещению в сети Интернет.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11.2012 № 351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от 27.02.2008 №304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от 12.11.2012 № 026-02-09б-1713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</w:t>
      </w:r>
      <w:r>
        <w:rPr>
          <w:sz w:val="28"/>
          <w:szCs w:val="28"/>
        </w:rPr>
        <w:t>Думы от 27.02.2008 № 304,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программы «Развитие малого и среднего предпринимательства» после таблицы «Показатели развития СМП в г.Соликамске» слова «Традиционная деятель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троительных материа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кирпичного зав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изводства железобет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а торф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курсов на разработку месторождений торфа с дополнительной разведкой и уточнением запасов (за счет недропользов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а ПГ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ГС из русла Ка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курсов на добычу ПГ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рвичного цикла глубокой переработки древеси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ушильного комплек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й медицинский бизн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и переработка твердых бытовых отходов (ТБО) и промышленных от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утилизации, переработки отходов лесопромышленного комплек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уристской индуст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 и гостиничный бизн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етевых рестор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ное обслуживание жилищно-коммунального хозя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есленничество и народные промыс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я развл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довольственных товар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едприятий по переработке сельскохозяйственной прод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(внедренческая) деятель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оннажное химическое производст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технического оксида маг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карбоната кальция высокой чист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гранулированных калийных, азотно-калийных удобр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и переработка твердых бытовых отходов (ТБО) и промышленных от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мусороперерабатывающего зав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утилизации, переработки отходов лесопромышленного комплекса.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для развития малого и среднего предпринимательства города Соликамска необходимо выделить сферу туризма» заменить на слова: «</w:t>
      </w:r>
      <w:r>
        <w:rPr>
          <w:rFonts w:cs="Times New Roman CYR" w:ascii="Times New Roman CYR" w:hAnsi="Times New Roman CYR"/>
          <w:sz w:val="28"/>
          <w:szCs w:val="28"/>
        </w:rPr>
        <w:t>инновационная деятельность, промышленное производство, строительство, глубокая лесопереработка, утилизация и переработка твердых бытовых отходов,  бытовое обслуживание населения, здравоохранение, общественное питание, социальная сфера, жилищно-коммунальное хозяйство, сельскохозяйственное производство, сельский и экологический туризм, ремесленная деятельность, народные художественные промысл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2.7 «Обеспечение доступности финансово-кредитного ресурса для субъектов малого и среднего предпринимательства» задачи 2. «Расширение доступа малого и среднего предпринимательства к финансово-кредитным ресурсам для организации бизнеса» цели 1. «Обеспечение устойчивого развития малого и среднего предпринимательства в г.Соликамске, повышение социально-экономической эффективности его деятельности, а также диверсификация экономики города» таблицы раздела «Мероприятия программы» программы «Развитие малого и среднего предпринимательства» изложить в следующей редакции согласно приложению 1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6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6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ликамской городской Ду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6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1.2012 № 351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7"/>
        <w:gridCol w:w="1133"/>
        <w:gridCol w:w="851"/>
        <w:gridCol w:w="850"/>
        <w:gridCol w:w="851"/>
        <w:gridCol w:w="850"/>
        <w:gridCol w:w="1142"/>
        <w:gridCol w:w="1276"/>
        <w:gridCol w:w="1977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БЕСПЕЧЕНИЕ УСТОЙЧИВОГО РАЗВИТИЯ МАЛОГО И СРЕДНЕГО ПРЕДПРИНИМАТЕЛЬСТВА В                   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Расширение доступа малого и среднего предпринимательства к финансово-кредитным ресурсам для организации бизнеса</w:t>
            </w:r>
          </w:p>
        </w:tc>
      </w:tr>
      <w:tr>
        <w:trPr>
          <w:trHeight w:val="489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7. Обеспечение доступности финансово-кредитного ресурса для субъектов малого и среднего предпринимательства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краевого и федерального бюджетов на развитие малого и среднего предпринимательства города</w:t>
            </w:r>
          </w:p>
        </w:tc>
      </w:tr>
      <w:tr>
        <w:trPr>
          <w:trHeight w:val="42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7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убсидирование части затрат, связанных с уплатой субъектом малого и среднего предпринимательства первого взноса (аванса) при заключении договора лизинга оборудования и лизинговых платежей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7.2. субсидирование части затрат, связанных с уплатой субъектом малого и среднего предпринимательства процентов по инвестиционным кредитам, полученным в российских кредитных организациях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7.3. субсидирование части затрат, связанных с выплатой субъектом малого и среднего предпринимательства по передаче прав на франшизу (паушальный взнос)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мероприятия по поддержке и развитию малого и среднего предпринимательства, а именн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.4. предоставление грантов начинающим субъектам малого предпринимательства</w:t>
            </w:r>
            <w:r>
              <w:rPr>
                <w:sz w:val="28"/>
                <w:szCs w:val="28"/>
              </w:rPr>
              <w:t xml:space="preserve"> в целях возмещения части затрат, связанных с началом предпринимательской деятель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.5. предоставление субсидий субъектам малого и среднего предпринимательства на организацию групп дневного времяпрепровождения детей дошкольного возраста и иных подобных им видов деятельности по уходу и присмотру за детьм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.6. предоставление субсидий на поддержку субъектов малого и среднего предпринимательства, осуществляющих деятельность в области ремесел, народных художественных промыслов, сельского и экологического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8.11.2012</w:t>
        <w:tab/>
        <w:t>№ 352</w:t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ередаче муниципального имущества  </w:t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федеральную собственность</w:t>
      </w:r>
    </w:p>
    <w:p>
      <w:pPr>
        <w:pStyle w:val="Style17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 статьей 154 Федерального закона </w:t>
      </w:r>
      <w:r>
        <w:rPr>
          <w:color w:val="000000"/>
          <w:sz w:val="28"/>
          <w:szCs w:val="28"/>
        </w:rPr>
        <w:t xml:space="preserve">от 07 февраля 2011 г.  № 122-ФЗ  «О внесении изменений в законодательных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со статьями 23, 52 Устава Соликамского городского округа,  рассмотрев обращение первого заместителя прокурора Пермского края Черкасова В.А. от 28 сентября 2012 г. № 76-11-711-12</w:t>
      </w:r>
      <w:r>
        <w:rPr>
          <w:sz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80" w:leader="none"/>
        </w:tabs>
        <w:spacing w:lineRule="auto" w:line="240"/>
        <w:ind w:firstLine="720"/>
        <w:rPr/>
      </w:pPr>
      <w:r>
        <w:rPr/>
        <w:t>Соликамская городская Дума РЕШИЛА:</w:t>
      </w:r>
    </w:p>
    <w:p>
      <w:pPr>
        <w:pStyle w:val="TextBody"/>
        <w:tabs>
          <w:tab w:val="clear" w:pos="708"/>
          <w:tab w:val="left" w:pos="2880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безвозмездно в федеральную собственность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е имущество Соликамского городского округа – нежилые помещения общей площадью 326 кв.м, расположенные на 3-4 этажах нежилого здания по адресу: Соликамское шоссе, 2а, занимаемые Соликамской городской прокуратурой, балансовой стоимостью на 01.01.2007 г. - 1631665,859 рублей, остаточной стоимостью на 01.01.2007 г. - 261066,54 рублей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ab/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      С.В.Девят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5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2.2011 № 163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2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города от 16.11.2012 №  026-02-09б-1719, на основании статьи 23 Устава Соликамского 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20.12.2011  № 163               «О бюджете Соликамского городского округа на 2012 год и плановый период 2013 и 2014 годов» отдельны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ункт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бюджет Соликамского городского округа на 2012 год по расходам в сумме 2 024 302,1 тыс.руб. исходя из прогнозируемого объема доходов 1 817 415,2 тыс.руб. с плановым дефицитом в сумме 206 886,9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2 год в сумме 206 886,9 тыс.руб. согласно приложению 8 к настоящему решению, в том числе за счет изменения остатков средств на счетах бюджета Соликамского городского округа в сумме 206 886,9 тыс.руб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Таблицу  в приложении 8 к решению Соликамской городской Думы от 20.12.2011 № 163 «Источники внутреннего финансирования дефицита бюджета Соликамского городского округа на 2012 год»  изложить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В таблице в приложении 3 к решению Соликамской городской Думы от 20.12.2011 № 163 «Нормативы распределения по отдельным видам доходов бюджета Соликамского городского округа на 2012 год  и  плановый период 2013 и 2014 годов» учесть отдельные изменения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таблице в приложении 4 к решению Соликамской городской Думы от 20.12.2011 № 163 «Распределение бюджетных ассигнований по разделам и подразделам  классификации расходов бюджета на 2012 год»  учесть отдельные изменения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В таблице в приложении 6 к решению Соликамской городской Думы от 20.12.2011 № 163 «Ведомственная структура расходов бюджета на 2012 год» учесть отдельные изменения согласно приложению 3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7 реш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Установить общий объем бюджетных ассигнований, направляемых на исполнение публичных нормативных обязательств, на 2012 год в сумме 36 248,2 тыс.руб., на 2013 год в сумме 34 937,7 тыс.руб.  и на 2014 год в сумме 7 790,1 тыс.руб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 В таблице в приложении 10 к решению Соликамской городской Думы от 20.12.2011 № 163 «Перечень долгосрочных целевых программ, подлежащих финансированию в 2012 году» учесть отдельные изменения согласно приложению 5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таблице в приложении 14 к решению Соликамской городской Думы от 20.12.2011 № 163 «Перечень главных администраторов доходов бюджета Соликамского городского округа» учесть  отдельные изменения согласно приложению 6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 В таблице в приложении 7 к решению Соликамской городской Думы от 20.12.2011 № 163 «Ведомственная структура расходов бюджета на 2013 - 2014 годы»  наименование главного распорядителя бюджетных средств «622 -  Администрация города Соликамска»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22 – Орган местного самоуправления Соликамского городского округа администрация города Соликамск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</w:t>
        <w:tab/>
        <w:tab/>
        <w:tab/>
        <w:tab/>
        <w:tab/>
        <w:tab/>
        <w:t xml:space="preserve">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5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социально-экономического развит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на 2008-2012 года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й решением Соликамской город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т 27 февраля 2008 г. № 304 «Об утвержден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 развития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18 г. и Программы социально-экономического развит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 на 2008-2012 годы» за 2011 год</w:t>
      </w:r>
    </w:p>
    <w:p>
      <w:pPr>
        <w:pStyle w:val="Normal"/>
        <w:spacing w:lineRule="exact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 организации самоуправления в Российской Федерации», статей 23 Устава Соликамского городского округа,</w:t>
      </w:r>
    </w:p>
    <w:p>
      <w:pPr>
        <w:pStyle w:val="Normal"/>
        <w:spacing w:lineRule="exact" w:line="360" w:before="480" w:after="48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Программы социально-экономического развития Соликамского городского округа на 2008-2012 годы, утвержденный решением Соликамской городской Думы от 27 февраля 2008 г. № 304 «Об утверждении Стратегии развития Соликамского городского округа до 2018 г. и Программы социально-экономического развития Соликамского городского округа на 2008-2012 годы» за 2011 г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 со дня его 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5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за 9 месяцев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го решением Соликамской городской Думы от 31.10.2007 № 23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инять к сведению отчет об исполнении бюджета Соликамского городского округа за 9 месяцев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  Н.А.Осокин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 ходе выполн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инвестиционной привлекательност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оликамска на 2011-2013 год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администрации города о ходе выполнения долгосрочной целевой программы «Повышение инвестиционной привлекательности города Соликамска на 2011-2013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информацию администрации города о ходе выполнения долгосрочной целевой программы «Повышение инвестиционной привлекательности города Соликамска на 2011-2013 годы»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 xml:space="preserve">   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5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ходе выполн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Соликамска на 2011-2015 год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 ходе вы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 «Молодежь Соликамска на 2011-2015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Принять к сведению информацию администрации города о ходе выполнения долгосрочной целевой программы «Молодежь Соликамска на 2011-2015 годы».</w:t>
        <w:tab/>
        <w:tab/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5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ходе выполнения долгосроч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  программы «Обеспечение жильё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ых семей в Соликамском городском округ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1-2015 годы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 ходе вы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  программы «Обеспечение жильём молодых семей в Соликамском городском округе на 2011-2015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информацию администрации города о ходе выполнения долгосрочной целевой  программы «Обеспечение жильём молодых семей в Соликамском городском округе на 2011-2015 годы»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5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ходе выполн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сбережение и повышение энергетиче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на территор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6 год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администрации города о ходе выполнения долгосрочной целевой программы «Энергосбережение и повышение энергетической эффективности на территории Соликам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0-2016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информацию администрации города о ходе выполнения долгосрочной целевой программы «Энергосбережение и повышение энергетической эффективности на территории Соликамского городского округа на 2010-2016 годы»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6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ходе выполн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комплексного развит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коммунальной инфраструктур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а 2011-201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 ходе выполнения Программы комплексного развития систем коммунальной инфраструктуры Соликамского городского округа на 2011-2016 годы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администрации города о ходе выполнения Программы комплексного развития систем коммунальной инфраструктуры Соликамского городского округа на 2011-2016 годы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521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6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в ОАО «Уралкалий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3 Устава Соликамского 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илагаемое обращение Соликамской городской Думы в ОАО «Уралкал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решения возложить на постоянную депутатскую комиссию по социальной поли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 xml:space="preserve">                         Н.А.Осокин</w:t>
      </w:r>
      <w:r>
        <w:br w:type="page"/>
      </w:r>
    </w:p>
    <w:p>
      <w:pPr>
        <w:pStyle w:val="Heading2"/>
        <w:spacing w:lineRule="exact" w:line="240"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Heading2"/>
        <w:spacing w:lineRule="exact" w:line="240" w:before="0" w:after="0"/>
        <w:ind w:left="5664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Соликамской </w:t>
      </w:r>
    </w:p>
    <w:p>
      <w:pPr>
        <w:pStyle w:val="Heading2"/>
        <w:spacing w:lineRule="exact" w:line="240" w:before="0" w:after="0"/>
        <w:ind w:left="5664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ородской Думы            </w:t>
      </w:r>
    </w:p>
    <w:p>
      <w:pPr>
        <w:pStyle w:val="Heading2"/>
        <w:spacing w:lineRule="exact" w:line="240" w:before="0" w:after="0"/>
        <w:ind w:left="5664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от 28.11.2012 № 361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в ОАО «Уралкалий»</w:t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11"/>
        <w:shd w:fill="auto" w:val="clear"/>
        <w:spacing w:lineRule="exact" w:line="240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АО «Уралкалий» </w:t>
      </w:r>
    </w:p>
    <w:p>
      <w:pPr>
        <w:pStyle w:val="11"/>
        <w:shd w:fill="auto" w:val="clear"/>
        <w:spacing w:lineRule="exact" w:line="240" w:before="0" w:after="0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</w:rPr>
        <w:t>В.А. Баумгертнер</w:t>
      </w:r>
      <w:r>
        <w:rPr>
          <w:sz w:val="28"/>
          <w:szCs w:val="28"/>
          <w:lang w:val="ru-RU"/>
        </w:rPr>
        <w:t>у</w:t>
      </w:r>
    </w:p>
    <w:p>
      <w:pPr>
        <w:pStyle w:val="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500"/>
        <w:rPr>
          <w:sz w:val="28"/>
          <w:szCs w:val="28"/>
        </w:rPr>
      </w:pPr>
      <w:r>
        <w:rPr>
          <w:sz w:val="28"/>
          <w:szCs w:val="28"/>
        </w:rPr>
        <w:t>Уважаемый Владислав Артурович!</w:t>
      </w:r>
    </w:p>
    <w:p>
      <w:pPr>
        <w:pStyle w:val="11"/>
        <w:shd w:fill="auto" w:val="clear"/>
        <w:spacing w:lineRule="auto" w:line="240" w:before="0" w:after="0"/>
        <w:ind w:firstLine="2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спехи Соликамского хоккея широко известны не только в Пермском крае, но и за его пределами. Немалая роль в этом принадлежит команде «Калимаг», спортсмены которой принимают участие в первенстве Пермского края и становятся постоянными призёрами в группе сильнейших команд края и Приволжского федерального округа. Следует отметить, что более половины игроков команды являются сотрудниками ОАО «Уралкалий», а в детской и юношеской группе занимаются, в том числе, и дети калийщиков.</w:t>
      </w:r>
    </w:p>
    <w:p>
      <w:pPr>
        <w:pStyle w:val="11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ко сегодня деятельность единственной в городе хоккейной команды «Калимаг» не имеет перспектив: команда оказалась в бедственном финансовом положении. Для решения проблем - регистрации в качестве юридического лица и другие оргвопросы - требуется время, за которое команда может растерять спортивный опыт, игроков, а город - лишиться ещё одной спортивной площадки. </w:t>
      </w:r>
    </w:p>
    <w:p>
      <w:pPr>
        <w:pStyle w:val="11"/>
        <w:shd w:fill="auto" w:val="clear"/>
        <w:spacing w:lineRule="auto" w:line="240" w:before="0" w:after="0"/>
        <w:ind w:firstLine="708"/>
        <w:rPr/>
      </w:pPr>
      <w:r>
        <w:rPr>
          <w:rStyle w:val="10pt"/>
          <w:sz w:val="28"/>
          <w:szCs w:val="28"/>
        </w:rPr>
        <w:t>Думаем,</w:t>
      </w:r>
      <w:r>
        <w:rPr>
          <w:sz w:val="28"/>
          <w:szCs w:val="28"/>
        </w:rPr>
        <w:t xml:space="preserve"> нет смысла говорить о досуге населения, нравственных и имиджевых потерях.</w:t>
      </w:r>
    </w:p>
    <w:p>
      <w:pPr>
        <w:pStyle w:val="11"/>
        <w:shd w:fill="auto" w:val="clear"/>
        <w:spacing w:lineRule="auto" w:line="240" w:before="0" w:after="0"/>
        <w:ind w:firstLine="708"/>
        <w:jc w:val="center"/>
        <w:rPr/>
      </w:pPr>
      <w:r>
        <w:rPr>
          <w:sz w:val="28"/>
          <w:szCs w:val="28"/>
        </w:rPr>
        <w:t>Уважаемый Владислав</w:t>
      </w:r>
      <w:r>
        <w:rPr>
          <w:rStyle w:val="10pt"/>
          <w:sz w:val="28"/>
          <w:szCs w:val="28"/>
        </w:rPr>
        <w:t xml:space="preserve"> Артурович!</w:t>
      </w:r>
    </w:p>
    <w:p>
      <w:pPr>
        <w:pStyle w:val="11"/>
        <w:shd w:fill="auto" w:val="clear"/>
        <w:spacing w:lineRule="auto" w:line="240" w:before="0" w:after="0"/>
        <w:ind w:firstLine="2500"/>
        <w:jc w:val="center"/>
        <w:rPr>
          <w:rStyle w:val="10pt"/>
          <w:sz w:val="28"/>
          <w:szCs w:val="28"/>
        </w:rPr>
      </w:pPr>
      <w:r>
        <w:rPr/>
      </w:r>
    </w:p>
    <w:p>
      <w:pPr>
        <w:pStyle w:val="11"/>
        <w:shd w:fill="auto" w:val="clear"/>
        <w:spacing w:lineRule="auto" w:line="240" w:before="0" w:after="0"/>
        <w:ind w:firstLine="708"/>
        <w:rPr/>
      </w:pPr>
      <w:r>
        <w:rPr>
          <w:sz w:val="28"/>
          <w:szCs w:val="28"/>
        </w:rPr>
        <w:t>Традиционно калийщики уделяли и уделяют большое внимание поддержке</w:t>
      </w:r>
      <w:r>
        <w:rPr>
          <w:rStyle w:val="10pt"/>
          <w:sz w:val="28"/>
          <w:szCs w:val="28"/>
        </w:rPr>
        <w:t xml:space="preserve"> и </w:t>
      </w:r>
      <w:r>
        <w:rPr>
          <w:sz w:val="28"/>
          <w:szCs w:val="28"/>
        </w:rPr>
        <w:t>развитию спорта на территории своего присутствия. Депутатский корпус Соликамской городской Думы просит Вас не дать исчезнуть со спортивной карты Соликамска такого зрелищного вида спорта как хоккей и решить вопрос финансирования деятельности хоккейной команды «Калимаг» на спортивный сезон 2013 года в сумме 97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яч </w:t>
      </w:r>
      <w:r>
        <w:rPr>
          <w:sz w:val="28"/>
          <w:szCs w:val="28"/>
          <w:lang w:val="ru-RU"/>
        </w:rPr>
        <w:t xml:space="preserve">500 </w:t>
      </w:r>
      <w:r>
        <w:rPr>
          <w:sz w:val="28"/>
          <w:szCs w:val="28"/>
        </w:rPr>
        <w:t>рублей (смета прилагается).</w:t>
      </w:r>
    </w:p>
    <w:p>
      <w:pPr>
        <w:pStyle w:val="11"/>
        <w:shd w:fill="auto" w:val="clear"/>
        <w:spacing w:lineRule="exact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Депутаты Соликамской городской Думы</w:t>
      </w:r>
      <w:bookmarkStart w:id="0" w:name="_GoBack"/>
      <w:bookmarkEnd w:id="0"/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2</w:t>
        <w:tab/>
        <w:t>№ 36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рассмотрении протеста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прокуратуры на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07 г. № 114 « 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и расчета платы за аренд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находящегося в муниципаль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Соликамского город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учить постоянной депутатской комиссии по городскому хозяйству и муниципальной собственности совместно с аппаратом Соликамской городской Думы  подготовить заключение  по существу требований, изложенных в проте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  протест Соликамской городской прокуратуры главе города Соликамска для выражения своей позиции по данному вопрос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города Соликамска в срок до 12.12.2012 года рассмотреть протест и  результаты рассмотрения направить в постоянную депутатскую комиссию по городскому хозяйству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одолжить рассмотрение  протеста Соликамской городской прокуратуры на очередном заседании Соликамской городской Думы в декабре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 Н.А. Ос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10pt">
    <w:name w:val="Основной текст + 10 pt"/>
    <w:basedOn w:val="Style1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45" w:before="960" w:after="420"/>
      <w:ind w:hanging="740"/>
      <w:jc w:val="both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F0D829FB8EB0C457751104C87D91AA4CEA08C385F3B42D92682AB6DC493E4F4D373F85C347994w3eBJ" TargetMode="External"/><Relationship Id="rId3" Type="http://schemas.openxmlformats.org/officeDocument/2006/relationships/hyperlink" Target="consultantplus://offline/ref=DBEF0D829FB8EB0C457751104C87D91AA4CEA38136553B42D92682AB6DwCe4J" TargetMode="External"/><Relationship Id="rId4" Type="http://schemas.openxmlformats.org/officeDocument/2006/relationships/hyperlink" Target="consultantplus://offline/ref=FE968B0A5073F0C36FFF7F03B1FABED5AFD04C4CBDBAADE088C5006BADd04EG" TargetMode="External"/><Relationship Id="rId5" Type="http://schemas.openxmlformats.org/officeDocument/2006/relationships/hyperlink" Target="consultantplus://offline/ref=E9BA36E12A61789D3344AE13F346845B160A80A84AE89AACA9155792225EE1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9:00Z</dcterms:created>
  <dc:creator>User</dc:creator>
  <dc:description/>
  <cp:keywords/>
  <dc:language>en-US</dc:language>
  <cp:lastModifiedBy>User</cp:lastModifiedBy>
  <cp:lastPrinted>2012-11-29T10:41:00Z</cp:lastPrinted>
  <dcterms:modified xsi:type="dcterms:W3CDTF">2012-12-03T10:33:00Z</dcterms:modified>
  <cp:revision>80</cp:revision>
  <dc:subject/>
  <dc:title>Субъект правотворческой инициативы – постоянная депутатская комиссия по социальной политике</dc:title>
</cp:coreProperties>
</file>